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háziorvosi feladat ellát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2024. szeptember 1. napjától a Biharkeresztes III. számú háziorvosi körzetben a háziorvosi ellátás helyettesítéssel történő biztosítását Biharkeresztes Város Önkormányzata Dr. Stan Szimóna háziorvossal kötött helyettesítési szerződés alapján látja el. A háziorvos melletti ápoló feladatokat egészségügyi szolgálati jogviszony keretében Pénzes Zsanet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tan Szimóna szerződése 2025. július 31. napjával lejár, a helyettesítés biztosítása továbbra is az önkormányzat kötelező feladata, vagy a Doktornő útján, vagy más jelöltek útján. </w:t>
      </w:r>
    </w:p>
    <w:p>
      <w:pPr>
        <w:pStyle w:val="Normal"/>
        <w:jc w:val="both"/>
        <w:rPr/>
      </w:pPr>
      <w:r>
        <w:rPr/>
        <w:t>Dr. Oláh Henrietta írásban jelezte, hogy augusztus 1. napjával szeretné a praxist ki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  <w:t xml:space="preserve">Biharkeresztes Város Önkormányzat Képviselő-testülete megtárgyalta Dr. Oláh Henrietta kérelmét és támogatja, hozzájárul, hogy a Doktornő 2025. augusztus 1. napjától a Biharkeresztes 3-as számú vegyes háziorvosi körzet praxisát kivegye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, 2025. június 13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1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7-03T09:55:00Z</dcterms:modified>
  <cp:revision>9</cp:revision>
  <dc:subject/>
  <dc:title>Biharkeresztes Város Önkormányzat</dc:title>
</cp:coreProperties>
</file>